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COLA: Estadual Senador Filinto Muller-Sala Triguenã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FESSORA: Arlete Alves Ferreira Lim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 Língua Portugues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ÉRIE/TURMA: 2º A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ATA: 19/10/201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ênero textual: Instrucional - Receita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aluno deverá desenvolver suas habilidades de leitura, escrita e interpretação, articulando esses saberes com seus conhecimentos adquiridos a respeito do gênero receitas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 h/a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Computadores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 alunos deverão realizar as atividades individualmente de interpretação no Google Drive com o auxílio da professora que deverá orientá-los a todo o momento, explicando cada passo da atividade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s atividades propostas serão corrigidas pela professora para que possa observar as respostas dos alunos, suas dificuldades, inclusive àquelas em relação à leitura e a escrit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exposedshow">
    <w:name w:val="text_exposed_show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basedOn w:val="Fontepargpadro"/>
    <w:qFormat/>
    <w:rPr/>
  </w:style>
  <w:style w:type="character" w:styleId="Ctl00contentplacesemupdatetrvconteudos0">
    <w:name w:val="ctl00_contentplacesemupdate_trvconteudos_0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1:29:00Z</dcterms:created>
  <dc:creator>Renan Nocetti</dc:creator>
  <dc:description/>
  <dc:language>en-US</dc:language>
  <cp:lastModifiedBy>Claudemir</cp:lastModifiedBy>
  <dcterms:modified xsi:type="dcterms:W3CDTF">2015-11-04T11:29:00Z</dcterms:modified>
  <cp:revision>4</cp:revision>
  <dc:subject/>
  <dc:title/>
</cp:coreProperties>
</file>